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agost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459836026"/>
            <w:bookmarkStart w:id="1" w:name="__Fieldmark__0_3459836026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459836026"/>
            <w:bookmarkStart w:id="3" w:name="__Fieldmark__1_3459836026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459836026"/>
            <w:bookmarkStart w:id="5" w:name="__Fieldmark__2_345983602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459836026"/>
            <w:bookmarkStart w:id="7" w:name="__Fieldmark__3_345983602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459836026"/>
            <w:bookmarkStart w:id="9" w:name="__Fieldmark__4_345983602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459836026"/>
            <w:bookmarkStart w:id="11" w:name="__Fieldmark__5_345983602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459836026"/>
            <w:bookmarkStart w:id="13" w:name="__Fieldmark__6_345983602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0/2021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Supporter Liaison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20-06-10T07:38:00Z</dcterms:modified>
  <cp:revision>28</cp:revision>
  <dc:subject/>
  <dc:title/>
</cp:coreProperties>
</file>